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The Importance of Being Earnest Act I Discussion Questions</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____</w:t>
        <w:tab/>
        <w:t>Date_____________</w:t>
        <w:tab/>
        <w:t>Period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Explain the double lives led by Jack and Algernon. Where and to whom is Jack known as “Ernest Worthing”? What does Algernon mean when he says to Jack: “I have always suspected you of being a confirmed secret Bunburyi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Why does Algernon say to Jack just before the arrival of Lady Bracknell: “I am afraid Aunt Augusta won’t quite approve of your being here”? What evidence do we have that Lady Bracknell does not approve of Jack’s presence? What are Lady Bracknell’s requirements for a proper suitor for Gwendol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3) One conventional feature of most social comedy is the presence of what is often called the </w:t>
      </w:r>
      <w:r>
        <w:rPr>
          <w:rFonts w:cs="Garamond" w:ascii="Garamond" w:hAnsi="Garamond"/>
          <w:i/>
        </w:rPr>
        <w:t>blocking figure</w:t>
      </w:r>
      <w:r>
        <w:rPr>
          <w:rFonts w:cs="Garamond" w:ascii="Garamond" w:hAnsi="Garamond"/>
        </w:rPr>
        <w:t xml:space="preserve">, a character in the play, often an old and ill-tempered person, whose opposition to the romantic impulses of the other main characters provides the basis for much of the comic action. In what sense could Lady Bracknell be described as the blocking figure in </w:t>
      </w:r>
      <w:r>
        <w:rPr>
          <w:rFonts w:cs="Garamond" w:ascii="Garamond" w:hAnsi="Garamond"/>
          <w:i/>
        </w:rPr>
        <w:t>The Importance of Being Earnest</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 The comic wit of Oscar Wilde’s writing often depends upon a character’s directly contradicting what we normally assume to be logical and true. We can see an example of this in Algernon’s comment that “the amount of women in London who flirt with their own husbands is perfectly scandalous.” Find other examples in Act I of this kind of w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50:00Z</dcterms:created>
  <dc:creator>jvanengen</dc:creator>
  <dc:description/>
  <cp:keywords/>
  <dc:language>en-US</dc:language>
  <cp:lastModifiedBy>jvanengen</cp:lastModifiedBy>
  <dcterms:modified xsi:type="dcterms:W3CDTF">2010-02-18T18:58:00Z</dcterms:modified>
  <cp:revision>3</cp:revision>
  <dc:subject/>
  <dc:title>English IV: The Importance of Being Earnest Act I Discussion Questions</dc:title>
</cp:coreProperties>
</file>